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1404529951"/>
            <w:bookmarkStart w:id="1" w:name="__Fieldmark__2_1404529951"/>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1404529951"/>
            <w:bookmarkStart w:id="3" w:name="__Fieldmark__4_1404529951"/>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1404529951"/>
            <w:bookmarkStart w:id="5" w:name="__Fieldmark__7_1404529951"/>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1404529951"/>
            <w:bookmarkStart w:id="7" w:name="__Fieldmark__8_1404529951"/>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1404529951"/>
            <w:bookmarkStart w:id="9" w:name="__Fieldmark__9_1404529951"/>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1404529951"/>
            <w:bookmarkStart w:id="11" w:name="__Fieldmark__24_1404529951"/>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1404529951"/>
            <w:bookmarkStart w:id="13" w:name="__Fieldmark__25_1404529951"/>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1404529951"/>
            <w:bookmarkStart w:id="15" w:name="__Fieldmark__26_1404529951"/>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1404529951"/>
            <w:bookmarkStart w:id="17" w:name="__Fieldmark__27_1404529951"/>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1404529951"/>
            <w:bookmarkStart w:id="19" w:name="__Fieldmark__28_1404529951"/>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1404529951"/>
            <w:bookmarkStart w:id="21" w:name="__Fieldmark__29_1404529951"/>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