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5" w:type="dxa"/>
        <w:jc w:val="left"/>
        <w:tblInd w:w="103" w:type="dxa"/>
        <w:tblLayout w:type="fixed"/>
        <w:tblCellMar>
          <w:top w:w="0" w:type="dxa"/>
          <w:left w:w="108" w:type="dxa"/>
          <w:bottom w:w="0" w:type="dxa"/>
          <w:right w:w="108" w:type="dxa"/>
        </w:tblCellMar>
      </w:tblPr>
      <w:tblGrid>
        <w:gridCol w:w="537"/>
        <w:gridCol w:w="184"/>
        <w:gridCol w:w="360"/>
        <w:gridCol w:w="177"/>
        <w:gridCol w:w="367"/>
        <w:gridCol w:w="162"/>
        <w:gridCol w:w="18"/>
        <w:gridCol w:w="360"/>
        <w:gridCol w:w="180"/>
        <w:gridCol w:w="180"/>
        <w:gridCol w:w="165"/>
        <w:gridCol w:w="238"/>
        <w:gridCol w:w="497"/>
        <w:gridCol w:w="1070"/>
        <w:gridCol w:w="92"/>
        <w:gridCol w:w="458"/>
        <w:gridCol w:w="349"/>
        <w:gridCol w:w="183"/>
        <w:gridCol w:w="8"/>
        <w:gridCol w:w="540"/>
        <w:gridCol w:w="540"/>
        <w:gridCol w:w="356"/>
        <w:gridCol w:w="893"/>
        <w:gridCol w:w="1811"/>
      </w:tblGrid>
      <w:tr>
        <w:trPr/>
        <w:tc>
          <w:tcPr>
            <w:tcW w:w="6125" w:type="dxa"/>
            <w:gridSpan w:val="20"/>
            <w:tcBorders>
              <w:bottom w:val="single" w:sz="4" w:space="0" w:color="000000"/>
              <w:right w:val="single" w:sz="12" w:space="0" w:color="000000"/>
            </w:tcBorders>
          </w:tcPr>
          <w:p>
            <w:pPr>
              <w:pStyle w:val="Normal"/>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sz w:val="18"/>
              </w:rPr>
              <w:object>
                <v:shape id="control_shape_1" o:allowincell="t" style="width:0.65pt;height:0.65pt" type="#_x0000_t75"/>
                <w:control r:id="rId3" w:name="txtProvince" w:shapeid="control_shape_1"/>
              </w:object>
            </w:r>
            <w:r>
              <w:rPr>
                <w:rFonts w:ascii="黑体" w:hAnsi="黑体" w:cs="宋体;方正书宋_GBK" w:eastAsia="黑体"/>
                <w:sz w:val="18"/>
              </w:rPr>
              <w:object>
                <v:shape id="control_shape_2" o:allowincell="t" style="width:0.65pt;height:0.65pt" type="#_x0000_t75"/>
                <w:control r:id="rId4" w:name="txtCobCity" w:shapeid="control_shape_2"/>
              </w:object>
            </w:r>
            <w:r>
              <w:rPr>
                <w:rFonts w:ascii="黑体" w:hAnsi="黑体" w:cs="宋体;方正书宋_GBK" w:eastAsia="黑体"/>
                <w:sz w:val="18"/>
              </w:rPr>
              <w:object>
                <v:shape id="control_shape_3" o:allowincell="t" style="width:0.65pt;height:0.65pt" type="#_x0000_t75"/>
                <w:control r:id="rId5" w:name="txtXml" w:shapeid="control_shape_3"/>
              </w:object>
            </w:r>
            <w:r>
              <w:rPr>
                <w:rFonts w:ascii="黑体" w:hAnsi="黑体" w:cs="宋体;方正书宋_GBK" w:eastAsia="黑体"/>
                <w:sz w:val="18"/>
              </w:rPr>
              <w:object>
                <v:shape id="control_shape_4" o:allowincell="t" style="width:0.65pt;height:0.65pt" type="#_x0000_t75"/>
                <w:control r:id="rId6" w:name="txtProsperType" w:shapeid="control_shape_4"/>
              </w:objec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szCs w:val="18"/>
              </w:rPr>
            </w:pPr>
            <w:r>
              <w:rPr>
                <w:rFonts w:ascii="宋体;方正书宋_GBK" w:hAnsi="宋体;方正书宋_GBK" w:cs="宋体;方正书宋_GBK"/>
              </w:rPr>
              <w:t>此框内容由国家知识产权局填写</w:t>
            </w:r>
          </w:p>
        </w:tc>
      </w:tr>
      <w:tr>
        <w:trPr>
          <w:trHeight w:val="386" w:hRule="atLeast"/>
          <w:cantSplit w:val="true"/>
        </w:trPr>
        <w:tc>
          <w:tcPr>
            <w:tcW w:w="2525"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600" w:type="dxa"/>
            <w:gridSpan w:val="10"/>
            <w:tcBorders>
              <w:top w:val="single" w:sz="4" w:space="0" w:color="000000"/>
              <w:left w:val="single" w:sz="8"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rPr>
            </w:r>
            <w:sdt>
              <w:sdtPr>
                <w:dropDownList/>
              </w:sdtPr>
              <w:sdtContent>
                <w:r/>
              </w:sdtContent>
            </w:sdt>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用新型名称</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1625" w:type="dxa"/>
            <w:gridSpan w:val="5"/>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lang w:val="en-US" w:eastAsia="en-US"/>
              </w:rPr>
              <w:instrText xml:space="preserve"> FORMTEXT </w:instrText>
            </w:r>
            <w:bookmarkStart w:id="0" w:name="第一发明人_姓名_Copy_1"/>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0"/>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发明人_第一发明人_不公布姓名"/>
            <w:bookmarkStart w:id="2" w:name="__Fieldmark__14_121922482"/>
            <w:bookmarkStart w:id="3" w:name="__Fieldmark__14_121922482"/>
            <w:bookmarkEnd w:id="3"/>
            <w:r>
              <w:rPr>
                <w:rFonts w:cs="宋体;方正书宋_GBK" w:ascii="宋体;方正书宋_GBK" w:hAnsi="宋体;方正书宋_GBK"/>
              </w:rPr>
            </w:r>
            <w:r>
              <w:rPr>
                <w:rFonts w:cs="宋体;方正书宋_GBK" w:ascii="宋体;方正书宋_GBK" w:hAnsi="宋体;方正书宋_GBK"/>
              </w:rPr>
              <w:fldChar w:fldCharType="end"/>
            </w:r>
            <w:bookmarkEnd w:id="1"/>
            <w:r>
              <w:rPr>
                <w:rFonts w:ascii="宋体;方正书宋_GBK" w:hAnsi="宋体;方正书宋_GBK" w:cs="宋体;方正书宋_GBK"/>
              </w:rPr>
              <w:t>不公布姓名</w:t>
            </w:r>
          </w:p>
        </w:tc>
      </w:tr>
      <w:tr>
        <w:trPr>
          <w:trHeight w:val="397" w:hRule="atLeast"/>
          <w:cantSplit w:val="true"/>
        </w:trPr>
        <w:tc>
          <w:tcPr>
            <w:tcW w:w="1625" w:type="dxa"/>
            <w:gridSpan w:val="5"/>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4"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4"/>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 w:name="发明人_其他发明人1_不公布姓名"/>
            <w:bookmarkStart w:id="6" w:name="__Fieldmark__16_121922482"/>
            <w:bookmarkStart w:id="7" w:name="__Fieldmark__16_121922482"/>
            <w:bookmarkEnd w:id="7"/>
            <w:r>
              <w:rPr>
                <w:rFonts w:cs="宋体;方正书宋_GBK" w:ascii="宋体;方正书宋_GBK" w:hAnsi="宋体;方正书宋_GBK"/>
              </w:rPr>
            </w:r>
            <w:r>
              <w:rPr>
                <w:rFonts w:cs="宋体;方正书宋_GBK" w:ascii="宋体;方正书宋_GBK" w:hAnsi="宋体;方正书宋_GBK"/>
              </w:rPr>
              <w:fldChar w:fldCharType="end"/>
            </w:r>
            <w:bookmarkEnd w:id="5"/>
            <w:r>
              <w:rPr>
                <w:rFonts w:ascii="宋体;方正书宋_GBK" w:hAnsi="宋体;方正书宋_GBK" w:cs="宋体;方正书宋_GBK"/>
              </w:rPr>
              <w:t>不公布姓名</w:t>
            </w:r>
          </w:p>
        </w:tc>
      </w:tr>
      <w:tr>
        <w:trPr>
          <w:trHeight w:val="443" w:hRule="atLeast"/>
          <w:cantSplit w:val="true"/>
        </w:trPr>
        <w:tc>
          <w:tcPr>
            <w:tcW w:w="1625"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第一发明人</w:t>
            </w:r>
          </w:p>
        </w:tc>
        <w:tc>
          <w:tcPr>
            <w:tcW w:w="720"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国 籍</w:t>
            </w:r>
          </w:p>
        </w:tc>
        <w:tc>
          <w:tcPr>
            <w:tcW w:w="378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8" w:name="country_1"/>
            <w:r>
              <w:rPr>
                <w:rFonts w:cs="宋体;方正书宋_GBK" w:ascii="宋体;方正书宋_GBK" w:hAnsi="宋体;方正书宋_GBK"/>
              </w:rPr>
              <w:object>
                <v:shape id="control_shape_5" o:allowincell="t" style="width:170.2pt;height:14.2pt" type="#_x0000_t75"/>
                <w:control r:id="rId7" w:name="发明人_第一发明人_国籍" w:shapeid="control_shape_5"/>
              </w:object>
            </w:r>
            <w:bookmarkEnd w:id="8"/>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居民身份证件号码</w:t>
            </w:r>
            <w:bookmarkStart w:id="9" w:name="发明人_第一发明人_身份证号"/>
            <w:bookmarkEnd w:id="9"/>
          </w:p>
          <w:p>
            <w:pPr>
              <w:pStyle w:val="Normal"/>
              <w:rPr>
                <w:rFonts w:ascii="宋体;方正书宋_GBK" w:hAnsi="宋体;方正书宋_GBK" w:cs="宋体;方正书宋_GBK"/>
              </w:rPr>
            </w:pPr>
            <w:r>
              <w:fldChar w:fldCharType="begin">
                <w:ffData>
                  <w:name w:val="发明人_第一发明人_身份证号1"/>
                  <w:enabled/>
                  <w:calcOnExit w:val="0"/>
                  <w:statusText w:type="text" w:val="发明人_第一发明人_身份证号"/>
                  <w:textInput>
                    <w:maxLength w:val="18"/>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Start w:id="10" w:name="发明人_第一发明人_身份证号"/>
            <w:bookmarkEnd w:id="10"/>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rPr>
            </w:pPr>
            <w:r>
              <w:rPr>
                <w:rFonts w:cs="宋体;方正书宋_GBK" w:ascii="宋体;方正书宋_GBK" w:hAnsi="宋体;方正书宋_GBK"/>
              </w:rPr>
            </w:r>
            <w:bookmarkStart w:id="11" w:name="申请人Home"/>
            <w:bookmarkStart w:id="12"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3" w:name="申请人Home"/>
            <w:r>
              <w:rPr>
                <w:rFonts w:ascii="宋体;方正书宋_GBK" w:hAnsi="宋体;方正书宋_GBK" w:cs="宋体;方正书宋_GBK"/>
              </w:rPr>
              <w:t>人</w:t>
            </w:r>
            <w:bookmarkEnd w:id="13"/>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4" w:name="申请人_第一申请人"/>
            <w:bookmarkStart w:id="15" w:name="marks05_申请人_申请人1"/>
            <w:r>
              <w:rPr/>
              <w:t>姓名或名称</w:t>
            </w:r>
            <w:bookmarkStart w:id="16" w:name="第一申请人_姓名或名称"/>
            <w:bookmarkEnd w:id="14"/>
            <w:bookmarkEnd w:id="15"/>
            <w:r>
              <w:rPr/>
              <w:t>：</w:t>
            </w:r>
            <w:r>
              <w:fldChar w:fldCharType="begin">
                <w:ffData>
                  <w:name w:val="第一申请人_姓名或名称2"/>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17" w:name="type_1"/>
            <w:r>
              <w:rPr>
                <w:rFonts w:cs="宋体;方正书宋_GBK" w:ascii="宋体;方正书宋_GBK" w:hAnsi="宋体;方正书宋_GBK"/>
              </w:rPr>
              <w:object>
                <v:shape id="control_shape_6" o:allowincell="t" style="width:67.45pt;height:14.2pt" type="#_x0000_t75"/>
                <w:control r:id="rId8" w:name="申请人_第一申请人_申请人类型" w:shapeid="control_shape_6"/>
              </w:object>
            </w:r>
            <w:bookmarkEnd w:id="17"/>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8"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21_121922482"/>
            <w:bookmarkStart w:id="20" w:name="__Fieldmark__21_121922482"/>
            <w:bookmarkEnd w:id="18"/>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rPr>
              <w:instrText xml:space="preserve"> FORMTEXT </w:instrText>
            </w:r>
            <w:bookmarkStart w:id="21" w:name="第一申请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1"/>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country_2"/>
            <w:r>
              <w:rPr>
                <w:rFonts w:cs="宋体;方正书宋_GBK" w:ascii="宋体;方正书宋_GBK" w:hAnsi="宋体;方正书宋_GBK"/>
              </w:rPr>
              <w:object>
                <v:shape id="control_shape_7" o:allowincell="t" style="width:130.45pt;height:14.2pt" type="#_x0000_t75"/>
                <w:control r:id="rId9" w:name="申请人_第一申请人_国籍或总部所在地1" w:shapeid="control_shape_7"/>
              </w:object>
            </w:r>
            <w:bookmarkEnd w:id="22"/>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140.2pt;height:14.2pt" type="#_x0000_t75"/>
                <w:control r:id="rId10" w:name="申请人_第一申请人_经营所在地或营业所在地1" w:shapeid="control_shape_8"/>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province_1"/>
            <w:bookmarkStart w:id="24" w:name="province_1"/>
            <w:bookmarkEnd w:id="24"/>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5" w:name="申请人_第一申请人_省自治区直辖市名称"/>
            <w:r>
              <w:rPr>
                <w:rFonts w:cs="宋体;方正书宋_GBK" w:ascii="宋体;方正书宋_GBK" w:hAnsi="宋体;方正书宋_GBK"/>
              </w:rPr>
              <w:object>
                <v:shape id="control_shape_9" o:allowincell="t" style="width:301.45pt;height:14.2pt" type="#_x0000_t75"/>
                <w:control r:id="rId11" w:name="申请人_第一申请人_省自治区直辖市名称" w:shapeid="control_shape_9"/>
              </w:object>
            </w:r>
            <w:bookmarkEnd w:id="25"/>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6" w:name="city_1"/>
            <w:bookmarkStart w:id="27" w:name="city_1"/>
            <w:bookmarkEnd w:id="27"/>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0" o:allowincell="t" style="width:383.95pt;height:14.2pt" type="#_x0000_t75"/>
                <w:control r:id="rId12" w:name="申请人_第一申请人_市县名称" w:shapeid="control_shape_10"/>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8" w:name="第一申请人_城区乡街道门牌号"/>
            <w:r>
              <w:rPr>
                <w:rFonts w:ascii="宋体;方正书宋_GBK" w:hAnsi="宋体;方正书宋_GBK" w:cs="宋体;方正书宋_GBK"/>
              </w:rPr>
              <w:t xml:space="preserve">详细地址  </w:t>
            </w:r>
            <w:r>
              <w:fldChar w:fldCharType="begin">
                <w:ffData>
                  <w:name w:val="第一申请人_城区乡街道门牌号3"/>
                  <w:enabled/>
                  <w:calcOnExit w:val="0"/>
                  <w:statusText w:type="text" w:val="申请人_第一申请人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8"/>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rPr>
              <w:instrText xml:space="preserve"> FORMTEXT </w:instrText>
            </w:r>
            <w:bookmarkStart w:id="29" w:name="第一申请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9"/>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414"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4"/>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2"/>
          </w:p>
        </w:tc>
        <w:tc>
          <w:tcPr>
            <w:tcW w:w="2170"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3" w:name="其他申请人1_用户代码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33"/>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1" o:allowincell="t" style="width:67.45pt;height:14.2pt" type="#_x0000_t75"/>
                <w:control r:id="rId13" w:name="申请人_其他申请人1_申请人类型" w:shapeid="control_shape_11"/>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4"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4"/>
            <w:r>
              <w:rPr>
                <w:rFonts w:cs="宋体;方正书宋_GBK" w:ascii="宋体;方正书宋_GBK" w:hAnsi="宋体;方正书宋_GBK"/>
              </w:rPr>
              <w:t xml:space="preserve">        </w:t>
            </w:r>
            <w:r>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35" w:name="__Fieldmark__34_121922482"/>
            <w:bookmarkStart w:id="36" w:name="__Fieldmark__34_121922482"/>
            <w:bookmarkEnd w:id="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37" w:name="country_3"/>
            <w:r>
              <w:rPr>
                <w:rFonts w:cs="宋体;方正书宋_GBK" w:ascii="宋体;方正书宋_GBK" w:hAnsi="宋体;方正书宋_GBK"/>
              </w:rPr>
              <w:object>
                <v:shape id="control_shape_12" o:allowincell="t" style="width:130.45pt;height:14.2pt" type="#_x0000_t75"/>
                <w:control r:id="rId14" w:name="申请人_第一申请人_国籍或总部所在地2" w:shapeid="control_shape_12"/>
              </w:object>
            </w:r>
            <w:bookmarkEnd w:id="37"/>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3" o:allowincell="t" style="width:140.2pt;height:14.2pt" type="#_x0000_t75"/>
                <w:control r:id="rId15" w:name="申请人_第一申请人_经营所在地或营业所在地11" w:shapeid="control_shape_13"/>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8" w:name="province_2"/>
            <w:bookmarkStart w:id="39" w:name="province_2"/>
            <w:bookmarkEnd w:id="39"/>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4" o:allowincell="t" style="width:301.45pt;height:14.2pt" type="#_x0000_t75"/>
                <w:control r:id="rId16" w:name="申请人_其他申请人1_省自治区直辖市名称" w:shapeid="control_shape_14"/>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0" w:name="city_2"/>
            <w:bookmarkStart w:id="41" w:name="city_2"/>
            <w:bookmarkEnd w:id="41"/>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5" o:allowincell="t" style="width:383.95pt;height:14.2pt" type="#_x0000_t75"/>
                <w:control r:id="rId17" w:name="申请人_其他申请人1_市县名称" w:shapeid="control_shape_15"/>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rPr>
              <w:instrText xml:space="preserve"> FORMTEXT </w:instrText>
            </w:r>
            <w:bookmarkStart w:id="42" w:name="其他申请人1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bookmarkStart w:id="43"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4" w:name="联系人_姓名_Copy_1"/>
            <w:bookmarkEnd w:id="43"/>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4"/>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5" w:name="province_3"/>
            <w:bookmarkStart w:id="46" w:name="province_3"/>
            <w:bookmarkEnd w:id="46"/>
          </w:p>
        </w:tc>
        <w:tc>
          <w:tcPr>
            <w:tcW w:w="2153" w:type="dxa"/>
            <w:gridSpan w:val="10"/>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7035"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6" o:allowincell="t" style="width:337.45pt;height:14.2pt" type="#_x0000_t75"/>
                <w:control r:id="rId18" w:name="联系人_省自治区直辖市名称" w:shapeid="control_shape_16"/>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7" w:name="city_3"/>
            <w:bookmarkStart w:id="48" w:name="city_3"/>
            <w:bookmarkEnd w:id="48"/>
          </w:p>
        </w:tc>
        <w:tc>
          <w:tcPr>
            <w:tcW w:w="721"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467" w:type="dxa"/>
            <w:gridSpan w:val="20"/>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7" o:allowincell="t" style="width:408.7pt;height:14.2pt" type="#_x0000_t75"/>
                <w:control r:id="rId19" w:name="联系人_市县名称" w:shapeid="control_shape_17"/>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lang w:val="en-US" w:eastAsia="en-US"/>
              </w:rPr>
              <w:instrText xml:space="preserve"> FORMTEXT </w:instrText>
            </w:r>
            <w:bookmarkStart w:id="49" w:name="联系人_城区乡街道门牌号_Copy_1"/>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49"/>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79" w:hRule="atLeast"/>
          <w:cantSplit w:val="true"/>
        </w:trPr>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4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rPr>
              <w:t>构</w:t>
            </w:r>
          </w:p>
        </w:tc>
        <w:tc>
          <w:tcPr>
            <w:tcW w:w="9188" w:type="dxa"/>
            <w:gridSpan w:val="2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0" w:name="__Fieldmark__50_121922482"/>
            <w:bookmarkStart w:id="51" w:name="__Fieldmark__50_121922482"/>
            <w:bookmarkEnd w:id="51"/>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04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t>机构</w:t>
            </w:r>
            <w:r>
              <w:rPr>
                <w:rFonts w:ascii="宋体;方正书宋_GBK" w:hAnsi="宋体;方正书宋_GBK" w:cs="宋体;方正书宋_GBK"/>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2" w:name="marks07_专利代理机构_代理人1"/>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3" w:name="专利代理机构_代理人1_姓名_Copy_1"/>
            <w:bookmarkEnd w:id="5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3"/>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4" w:name="marks07_专利代理机构_代理人2"/>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4"/>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5"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5"/>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2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340" w:hRule="atLeast"/>
          <w:cantSplit w:val="true"/>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__Fieldmark__59_121922482"/>
            <w:bookmarkStart w:id="57" w:name="__Fieldmark__59_121922482"/>
            <w:bookmarkEnd w:id="5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r>
              <w:rPr>
                <w:rFonts w:cs="宋体;方正书宋_GBK" w:ascii="宋体;方正书宋_GBK" w:hAnsi="宋体;方正书宋_GBK"/>
                <w:szCs w:val="21"/>
              </w:rPr>
              <w:br/>
            </w:r>
            <w:bookmarkStart w:id="58" w:name="申请文件"/>
            <w:r>
              <w:rPr>
                <w:rFonts w:cs="宋体;方正书宋_GBK" w:ascii="宋体;方正书宋_GBK" w:hAnsi="宋体;方正书宋_GBK"/>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__Fieldmark__60_121922482"/>
            <w:bookmarkStart w:id="60" w:name="__Fieldmark__60_121922482"/>
            <w:bookmarkEnd w:id="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8"/>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1222" w:hRule="exact"/>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宋体;方正书宋_GBK" w:hAnsi="宋体;方正书宋_GBK" w:cs="宋体;方正书宋_GBK"/>
                <w:szCs w:val="21"/>
              </w:rPr>
            </w:pPr>
            <w:r>
              <w:rPr/>
              <w:t>审查基础文本声明</w:t>
            </w:r>
          </w:p>
          <w:p>
            <w:pPr>
              <w:pStyle w:val="Normal"/>
              <w:spacing w:before="20" w:after="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1" w:name="__Fieldmark__61_121922482"/>
            <w:bookmarkStart w:id="62" w:name="__Fieldmark__61_121922482"/>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原始国际申请文件中的中文译文为审查基础</w:t>
            </w:r>
          </w:p>
          <w:p>
            <w:pPr>
              <w:pStyle w:val="Normal"/>
              <w:spacing w:lineRule="auto" w:line="360"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62_121922482"/>
            <w:bookmarkStart w:id="64" w:name="__Fieldmark__62_121922482"/>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397"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63_121922482"/>
            <w:bookmarkStart w:id="66" w:name="__Fieldmark__63_121922482"/>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699"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7_121922482"/>
            <w:bookmarkStart w:id="68" w:name="__Fieldmark__67_121922482"/>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95"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72_121922482"/>
            <w:bookmarkStart w:id="70" w:name="__Fieldmark__72_121922482"/>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1" w:name="ZXSQ_DataSource"/>
            <w:bookmarkStart w:id="72" w:name="ZXSQ_DataSource"/>
            <w:bookmarkEnd w:id="72"/>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jc w:val="center"/>
              <w:rPr>
                <w:rFonts w:ascii="宋体;方正书宋_GBK" w:hAnsi="宋体;方正书宋_GBK" w:cs="宋体;方正书宋_GBK"/>
                <w:sz w:val="15"/>
              </w:rPr>
            </w:pPr>
            <w:r>
              <w:rPr>
                <w:rFonts w:ascii="宋体;方正书宋_GBK" w:hAnsi="宋体;方正书宋_GBK" w:cs="宋体;方正书宋_GBK"/>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3" w:name="在先申请1"/>
            <w:bookmarkStart w:id="74" w:name="marks11_要求优先权声明_在先申请01"/>
            <w:bookmarkStart w:id="75" w:name="在先申请1"/>
            <w:bookmarkStart w:id="76" w:name="marks11_要求优先权声明_在先申请01"/>
            <w:bookmarkEnd w:id="75"/>
            <w:bookmarkEnd w:id="76"/>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8" o:allowincell="t" style="width:196.45pt;height:14.2pt" type="#_x0000_t75"/>
                <w:control r:id="rId20" w:name="要求优先权声明_在先申请1_在先申请国别或地区" w:shapeid="control_shape_18"/>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rPr>
              <w:instrText xml:space="preserve"> FORMTEXT </w:instrText>
            </w:r>
            <w:bookmarkStart w:id="77" w:name="在先申请1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77"/>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8" w:name="marks11_要求优先权声明_在先申请02"/>
            <w:bookmarkStart w:id="79" w:name="marks11_要求优先权声明_在先申请02"/>
            <w:bookmarkEnd w:id="79"/>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9" o:allowincell="t" style="width:196.45pt;height:14.2pt" type="#_x0000_t75"/>
                <w:control r:id="rId21" w:name="要求优先权声明_在先申请2_在先申请国别或地区" w:shapeid="control_shape_19"/>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rPr>
              <w:instrText xml:space="preserve"> FORMTEXT </w:instrText>
            </w:r>
            <w:bookmarkStart w:id="80" w:name="在先申请2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rPr>
              <w:instrText xml:space="preserve"> FORMTEXT </w:instrText>
            </w:r>
            <w:bookmarkStart w:id="81" w:name="在先申请2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marks11_要求优先权声明_在先申请03"/>
            <w:bookmarkStart w:id="83" w:name="marks11_要求优先权声明_在先申请03"/>
            <w:bookmarkEnd w:id="83"/>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0" o:allowincell="t" style="width:196.45pt;height:14.2pt" type="#_x0000_t75"/>
                <w:control r:id="rId22" w:name="要求优先权声明_在先申请3_在先申请国别或地区" w:shapeid="control_shape_20"/>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rPr>
              <w:instrText xml:space="preserve"> FORMTEXT </w:instrText>
            </w:r>
            <w:bookmarkStart w:id="84" w:name="在先申请3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4"/>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rPr>
              <w:instrText xml:space="preserve"> FORMTEXT </w:instrText>
            </w:r>
            <w:bookmarkStart w:id="85" w:name="在先申请3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4"/>
            <w:bookmarkStart w:id="87" w:name="marks11_要求优先权声明_在先申请04"/>
            <w:bookmarkEnd w:id="87"/>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1" o:allowincell="t" style="width:196.45pt;height:14.2pt" type="#_x0000_t75"/>
                <w:control r:id="rId23" w:name="要求优先权声明_在先申请4_在先申请国别或地区" w:shapeid="control_shape_21"/>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rPr>
              <w:instrText xml:space="preserve"> FORMTEXT </w:instrText>
            </w:r>
            <w:bookmarkStart w:id="88" w:name="在先申请4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8"/>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rPr>
              <w:instrText xml:space="preserve"> FORMTEXT </w:instrText>
            </w:r>
            <w:bookmarkStart w:id="89" w:name="在先申请4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5"/>
            <w:bookmarkStart w:id="91" w:name="marks11_要求优先权声明_在先申请05"/>
            <w:bookmarkEnd w:id="91"/>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2" o:allowincell="t" style="width:196.45pt;height:14.2pt" type="#_x0000_t75"/>
                <w:control r:id="rId24" w:name="要求优先权声明_在先申请5_在先申请国别或地区" w:shapeid="control_shape_22"/>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rPr>
              <w:instrText xml:space="preserve"> FORMTEXT </w:instrText>
            </w:r>
            <w:bookmarkStart w:id="92" w:name="在先申请5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rPr>
              <w:instrText xml:space="preserve"> FORMTEXT </w:instrText>
            </w:r>
            <w:bookmarkStart w:id="93" w:name="在先申请5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6"/>
            <w:bookmarkStart w:id="95" w:name="marks11_要求优先权声明_在先申请06"/>
            <w:bookmarkEnd w:id="95"/>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3" o:allowincell="t" style="width:196.45pt;height:14.2pt" type="#_x0000_t75"/>
                <w:control r:id="rId25" w:name="要求优先权声明_在先申请6_在先申请国别或地区" w:shapeid="control_shape_23"/>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rPr>
              <w:instrText xml:space="preserve"> FORMTEXT </w:instrText>
            </w:r>
            <w:bookmarkStart w:id="96" w:name="在先申请6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6"/>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rPr>
              <w:instrText xml:space="preserve"> FORMTEXT </w:instrText>
            </w:r>
            <w:bookmarkStart w:id="97" w:name="在先申请6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7"/>
            <w:bookmarkStart w:id="99" w:name="在先申请7"/>
            <w:bookmarkEnd w:id="99"/>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4" o:allowincell="t" style="width:196.45pt;height:14.2pt" type="#_x0000_t75"/>
                <w:control r:id="rId26" w:name="要求优先权声明_在先申请7_在先申请国别或地区" w:shapeid="control_shape_24"/>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rPr>
              <w:instrText xml:space="preserve"> FORMTEXT </w:instrText>
            </w:r>
            <w:bookmarkStart w:id="100" w:name="在先申请7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rPr>
              <w:instrText xml:space="preserve"> FORMTEXT </w:instrText>
            </w:r>
            <w:bookmarkStart w:id="101" w:name="在先申请7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5" o:allowincell="t" style="width:196.45pt;height:14.2pt" type="#_x0000_t75"/>
                <w:control r:id="rId27" w:name="要求优先权声明_在先申请8_在先申请国别或地区" w:shapeid="control_shape_25"/>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rPr>
              <w:instrText xml:space="preserve"> FORMTEXT </w:instrText>
            </w:r>
            <w:bookmarkStart w:id="102" w:name="在先申请8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rPr>
              <w:instrText xml:space="preserve"> FORMTEXT </w:instrText>
            </w:r>
            <w:bookmarkStart w:id="103" w:name="在先申请8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3"/>
          </w:p>
        </w:tc>
      </w:tr>
      <w:tr>
        <w:trPr>
          <w:trHeight w:val="2308" w:hRule="atLeast"/>
          <w:cantSplit w:val="true"/>
        </w:trPr>
        <w:tc>
          <w:tcPr>
            <w:tcW w:w="9725"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04" w:name="marks13_关于援引加入的说明"/>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复选框型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5" w:name="__Fieldmark__100_121922482"/>
            <w:bookmarkStart w:id="106" w:name="__Fieldmark__100_121922482"/>
            <w:bookmarkEnd w:id="10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在国际阶段含有援引加入项目或部分，提交的中文译文中未包含援引加入项目或部分。</w:t>
            </w:r>
            <w:bookmarkEnd w:id="104"/>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7" w:name="__Fieldmark__101_121922482"/>
            <w:bookmarkStart w:id="108" w:name="__Fieldmark__101_121922482"/>
            <w:bookmarkEnd w:id="10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9" w:name="__Fieldmark__102_121922482"/>
            <w:bookmarkStart w:id="110" w:name="__Fieldmark__102_121922482"/>
            <w:bookmarkEnd w:id="1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提交时已"/>
                  <w:enabled/>
                  <w:calcOnExit w:val="0"/>
                  <w:statusText w:type="text" w:val="援引加入说明_有援引加入提交时已包含_援引说明书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1" w:name="__Fieldmark__105_121922482"/>
            <w:bookmarkStart w:id="112" w:name="__Fieldmark__105_121922482"/>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引加"/>
                  <w:enabled/>
                  <w:calcOnExit w:val="0"/>
                  <w:statusText w:type="text" w:val="援引加入说明_有援引加入提交时已包含_援引权利要求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8_121922482"/>
            <w:bookmarkStart w:id="114" w:name="__Fieldmark__108_121922482"/>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援引加入说明_有"/>
                  <w:enabled/>
                  <w:calcOnExit w:val="0"/>
                  <w:statusText w:type="text" w:val="援引加入说明_有援引加入提交时已包含_援引附图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156"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before="60" w:after="0"/>
              <w:rPr>
                <w:rFonts w:ascii="宋体;方正书宋_GBK" w:hAnsi="宋体;方正书宋_GBK" w:cs="宋体;方正书宋_GBK"/>
                <w:szCs w:val="21"/>
              </w:rPr>
            </w:pPr>
            <w:bookmarkStart w:id="115" w:name="marks15_不丧失新颖性宽限期限说明"/>
            <w:bookmarkEnd w:id="115"/>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16" w:name="marks15_不丧失新颖性宽限期限说明"/>
            <w:bookmarkStart w:id="117" w:name="不丧失新颖性宽限期声明"/>
            <w:bookmarkStart w:id="118" w:name="__Fieldmark__111_121922482"/>
            <w:bookmarkStart w:id="119" w:name="__Fieldmark__111_121922482"/>
            <w:bookmarkEnd w:id="116"/>
            <w:bookmarkEnd w:id="119"/>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0" w:name="不丧失新颖性宽限期声明"/>
            <w:bookmarkStart w:id="121" w:name="__Fieldmark__112_121922482"/>
            <w:bookmarkStart w:id="122" w:name="__Fieldmark__112_121922482"/>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20"/>
            <w:r>
              <w:rPr>
                <w:rFonts w:ascii="宋体;方正书宋_GBK" w:hAnsi="宋体;方正书宋_GBK" w:cs="宋体;方正书宋_GBK"/>
                <w:szCs w:val="21"/>
              </w:rPr>
              <w:t>已在中国政府主办或承认的国际展览会上首次展出，并在提出国际申请时作出过声明。</w:t>
            </w:r>
          </w:p>
          <w:p>
            <w:pPr>
              <w:pStyle w:val="Normal"/>
              <w:ind w:right="-57" w:firstLine="315"/>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3" w:name="__Fieldmark__113_121922482"/>
            <w:bookmarkStart w:id="124" w:name="__Fieldmark__113_121922482"/>
            <w:bookmarkEnd w:id="1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在规定的学术会议或技术会议上首次发表，并在提出国际申请时作出过声明。</w:t>
            </w:r>
          </w:p>
          <w:p>
            <w:pPr>
              <w:pStyle w:val="Normal"/>
              <w:ind w:right="-57" w:firstLine="31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317"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25" w:name="marks16_复查请求"/>
            <w:bookmarkEnd w:id="125"/>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6" w:name="marks16_复查请求"/>
            <w:bookmarkStart w:id="127" w:name="__Fieldmark__114_121922482"/>
            <w:bookmarkStart w:id="128" w:name="__Fieldmark__114_121922482"/>
            <w:bookmarkEnd w:id="126"/>
            <w:bookmarkEnd w:id="1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9" w:name="__Fieldmark__118_121922482"/>
            <w:bookmarkStart w:id="130" w:name="__Fieldmark__118_121922482"/>
            <w:bookmarkEnd w:id="13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1" w:name="__Fieldmark__119_121922482"/>
            <w:bookmarkStart w:id="132" w:name="__Fieldmark__119_121922482"/>
            <w:bookmarkEnd w:id="13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3" w:name="__Fieldmark__120_121922482"/>
            <w:bookmarkStart w:id="134" w:name="__Fieldmark__120_121922482"/>
            <w:bookmarkEnd w:id="13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5" w:name="__Fieldmark__121_121922482"/>
            <w:bookmarkStart w:id="136" w:name="__Fieldmark__121_121922482"/>
            <w:bookmarkEnd w:id="1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7" w:name="__Fieldmark__122_121922482"/>
            <w:bookmarkStart w:id="138" w:name="__Fieldmark__122_121922482"/>
            <w:bookmarkEnd w:id="13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9" w:name="__Fieldmark__123_121922482"/>
            <w:bookmarkStart w:id="140" w:name="__Fieldmark__123_121922482"/>
            <w:bookmarkEnd w:id="14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5280" w:hRule="atLeast"/>
          <w:cantSplit w:val="true"/>
        </w:trPr>
        <w:tc>
          <w:tcPr>
            <w:tcW w:w="4587"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kern w:val="0"/>
              </w:rPr>
            </w:pPr>
            <w:bookmarkStart w:id="141" w:name="申请文件清单"/>
            <w:bookmarkStart w:id="142" w:name="marks14_申请文件清单"/>
            <w:r>
              <w:rPr>
                <w:rFonts w:cs="宋体;方正书宋_GBK" w:ascii="宋体;方正书宋_GBK" w:hAnsi="宋体;方正书宋_GBK"/>
                <w:kern w:val="0"/>
                <w:sz w:val="18"/>
              </w:rPr>
              <w:t xml:space="preserve">  </w:t>
            </w:r>
            <w:r>
              <w:rPr>
                <w:rFonts w:ascii="宋体;方正书宋_GBK" w:hAnsi="宋体;方正书宋_GBK" w:cs="宋体;方正书宋_GBK"/>
                <w:kern w:val="0"/>
              </w:rPr>
              <w:t>申请文件清单</w:t>
            </w:r>
            <w:bookmarkEnd w:id="141"/>
            <w:bookmarkEnd w:id="142"/>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40" w:before="60" w:after="0"/>
              <w:rPr>
                <w:rFonts w:ascii="宋体;方正书宋_GBK" w:hAnsi="宋体;方正书宋_GBK" w:cs="宋体;方正书宋_GBK"/>
                <w:kern w:val="0"/>
              </w:rPr>
            </w:pPr>
            <w:r>
              <w:rPr>
                <w:rFonts w:ascii="宋体;方正书宋_GBK" w:hAnsi="宋体;方正书宋_GBK" w:cs="宋体;方正书宋_GBK"/>
                <w:bCs/>
                <w:szCs w:val="21"/>
              </w:rPr>
              <w:t>权利要求的项数                        项</w:t>
            </w:r>
          </w:p>
        </w:tc>
        <w:tc>
          <w:tcPr>
            <w:tcW w:w="513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kern w:val="0"/>
                <w:szCs w:val="21"/>
              </w:rPr>
            </w:pPr>
            <w:bookmarkStart w:id="143" w:name="附加文件清单"/>
            <w:bookmarkStart w:id="144" w:name="marks15_附加文件清单"/>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附加文件清单</w:t>
            </w:r>
            <w:bookmarkEnd w:id="143"/>
            <w:bookmarkEnd w:id="144"/>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5" w:name="__Fieldmark__124_121922482"/>
            <w:bookmarkStart w:id="146" w:name="__Fieldmark__124_121922482"/>
            <w:bookmarkEnd w:id="14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7" w:name="__Fieldmark__125_121922482"/>
            <w:bookmarkStart w:id="148" w:name="__Fieldmark__125_121922482"/>
            <w:bookmarkEnd w:id="14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tLeast"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9" w:name="__Fieldmark__126_121922482"/>
            <w:bookmarkStart w:id="150" w:name="__Fieldmark__126_121922482"/>
            <w:bookmarkEnd w:id="15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1" w:name="__Fieldmark__127_121922482"/>
            <w:bookmarkStart w:id="152" w:name="__Fieldmark__127_121922482"/>
            <w:bookmarkEnd w:id="15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tLeast"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3" w:name="__Fieldmark__128_121922482"/>
            <w:bookmarkStart w:id="154" w:name="__Fieldmark__128_121922482"/>
            <w:bookmarkEnd w:id="15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tLeast" w:line="360"/>
              <w:ind w:right="-284"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5" w:name="__Fieldmark__129_121922482"/>
            <w:bookmarkStart w:id="156" w:name="__Fieldmark__129_121922482"/>
            <w:bookmarkEnd w:id="15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7" w:name="__Fieldmark__130_121922482"/>
            <w:bookmarkStart w:id="158" w:name="__Fieldmark__130_121922482"/>
            <w:bookmarkEnd w:id="15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tLeast" w:line="360"/>
              <w:ind w:right="-284"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9" w:name="__Fieldmark__131_121922482"/>
            <w:bookmarkStart w:id="160" w:name="__Fieldmark__131_121922482"/>
            <w:bookmarkEnd w:id="16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1" w:name="__Fieldmark__132_121922482"/>
            <w:bookmarkStart w:id="162" w:name="__Fieldmark__132_121922482"/>
            <w:bookmarkEnd w:id="16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3" w:name="__Fieldmark__133_121922482"/>
            <w:bookmarkStart w:id="164" w:name="__Fieldmark__133_121922482"/>
            <w:bookmarkEnd w:id="16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5" w:name="__Fieldmark__134_121922482"/>
            <w:bookmarkStart w:id="166" w:name="__Fieldmark__134_121922482"/>
            <w:bookmarkEnd w:id="16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tLeast"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7" w:name="__Fieldmark__135_121922482"/>
            <w:bookmarkStart w:id="168" w:name="__Fieldmark__135_121922482"/>
            <w:bookmarkEnd w:id="16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tLeast"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tLeast" w:line="360"/>
              <w:ind w:right="-57" w:firstLine="42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134" w:hRule="atLeast"/>
          <w:cantSplit w:val="true"/>
        </w:trPr>
        <w:tc>
          <w:tcPr>
            <w:tcW w:w="4587" w:type="dxa"/>
            <w:gridSpan w:val="15"/>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rPr>
              <w:t>全体申请人或专利代理机构签字或者盖章</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c>
          <w:tcPr>
            <w:tcW w:w="5138"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65" w:hRule="atLeast"/>
          <w:cantSplit w:val="true"/>
        </w:trPr>
        <w:tc>
          <w:tcPr>
            <w:tcW w:w="4587" w:type="dxa"/>
            <w:gridSpan w:val="15"/>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11"/>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169" w:name="doc_end"/>
            <w:bookmarkEnd w:id="16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12"/>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13"/>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5138"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headerReference w:type="default" r:id="rId28"/>
          <w:footerReference w:type="default" r:id="rId29"/>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30">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before="240" w:after="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before="240" w:after="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栏，申请人委托专利代理机构的，专利代理机构有案卷号的可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栏，国际申请已进行国际公布的，申请人应当正确填写相应内容。</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栏，实用新型名称应当准确、简短。</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栏，发明人应当是个人，此栏应当填写对中国的发明人。发明人可以请求国家知识产权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szCs w:val="18"/>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18"/>
        </w:rPr>
        <w:t>/</w:t>
      </w:r>
      <w:r>
        <w:rPr>
          <w:rFonts w:ascii="宋体;方正书宋_GBK" w:hAnsi="宋体;方正书宋_GBK" w:cs="宋体;方正书宋_GBK"/>
          <w:sz w:val="18"/>
          <w:szCs w:val="18"/>
        </w:rPr>
        <w:t>组织机构代码或者居民身份证件号码；申请人是外国人、外国企业或者外国其他组织的，应当填写其姓名或者名称、国籍或者注册国家或者地区。</w:t>
      </w:r>
      <w:r>
        <w:rPr>
          <w:rFonts w:ascii="宋体;方正书宋_GBK" w:hAnsi="宋体;方正书宋_GBK" w:cs="宋体;方正书宋_GBK"/>
          <w:sz w:val="18"/>
          <w:szCs w:val="21"/>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栏，申请人应当根据是否请求提前处理在此栏进行选择。</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本表第栏，</w:t>
      </w:r>
      <w:r>
        <w:rPr>
          <w:rFonts w:ascii="宋体;方正书宋_GBK" w:hAnsi="宋体;方正书宋_GBK" w:cs="宋体;方正书宋_GBK"/>
          <w:sz w:val="18"/>
          <w:szCs w:val="21"/>
        </w:rPr>
        <w:t>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不丧失新颖性宽限期的，应当填写此栏，并自进入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本表第栏，申请人请求复查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应当按实际提交的文件名称、份数、页数及权利要求项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31"/>
          <w:footerReference w:type="default" r:id="rId32"/>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栏，发明人、申请人、要求优先权声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rPr>
        <w:t>权利要求项数超过</w:t>
      </w:r>
      <w:r>
        <w:rPr>
          <w:rFonts w:cs="宋体;方正书宋_GBK" w:ascii="宋体;方正书宋_GBK" w:hAnsi="宋体;方正书宋_GBK"/>
          <w:sz w:val="18"/>
        </w:rPr>
        <w:t>10</w:t>
      </w:r>
      <w:r>
        <w:rPr>
          <w:rFonts w:ascii="宋体;方正书宋_GBK" w:hAnsi="宋体;方正书宋_GBK" w:cs="宋体;方正书宋_GBK"/>
          <w:sz w:val="18"/>
        </w:rPr>
        <w:t>项的，从第</w:t>
      </w:r>
      <w:r>
        <w:rPr>
          <w:rFonts w:cs="宋体;方正书宋_GBK" w:ascii="宋体;方正书宋_GBK" w:hAnsi="宋体;方正书宋_GBK"/>
          <w:sz w:val="18"/>
        </w:rPr>
        <w:t>11</w:t>
      </w:r>
      <w:r>
        <w:rPr>
          <w:rFonts w:ascii="宋体;方正书宋_GBK" w:hAnsi="宋体;方正书宋_GBK" w:cs="宋体;方正书宋_GBK"/>
          <w:sz w:val="18"/>
        </w:rPr>
        <w:t>项起，每项增收附加费</w:t>
      </w:r>
      <w:r>
        <w:rPr>
          <w:rFonts w:cs="宋体;方正书宋_GBK" w:ascii="宋体;方正书宋_GBK" w:hAnsi="宋体;方正书宋_GBK"/>
          <w:sz w:val="18"/>
        </w:rPr>
        <w:t>150</w:t>
      </w:r>
      <w:r>
        <w:rPr>
          <w:rFonts w:ascii="宋体;方正书宋_GBK" w:hAnsi="宋体;方正书宋_GBK" w:cs="宋体;方正书宋_GBK"/>
          <w:sz w:val="18"/>
        </w:rPr>
        <w:t>元；说明书（包括附图）页数超过</w:t>
      </w:r>
      <w:r>
        <w:rPr>
          <w:rFonts w:cs="宋体;方正书宋_GBK" w:ascii="宋体;方正书宋_GBK" w:hAnsi="宋体;方正书宋_GBK"/>
          <w:sz w:val="18"/>
        </w:rPr>
        <w:t>30</w:t>
      </w:r>
      <w:r>
        <w:rPr>
          <w:rFonts w:ascii="宋体;方正书宋_GBK" w:hAnsi="宋体;方正书宋_GBK" w:cs="宋体;方正书宋_GBK"/>
          <w:sz w:val="18"/>
        </w:rPr>
        <w:t>页的，从第</w:t>
      </w:r>
      <w:r>
        <w:rPr>
          <w:rFonts w:cs="宋体;方正书宋_GBK" w:ascii="宋体;方正书宋_GBK" w:hAnsi="宋体;方正书宋_GBK"/>
          <w:sz w:val="18"/>
        </w:rPr>
        <w:t>31</w:t>
      </w:r>
      <w:r>
        <w:rPr>
          <w:rFonts w:ascii="宋体;方正书宋_GBK" w:hAnsi="宋体;方正书宋_GBK" w:cs="宋体;方正书宋_GBK"/>
          <w:sz w:val="18"/>
        </w:rPr>
        <w:t>页起，每页增收附加费</w:t>
      </w:r>
      <w:r>
        <w:rPr>
          <w:rFonts w:cs="宋体;方正书宋_GBK" w:ascii="宋体;方正书宋_GBK" w:hAnsi="宋体;方正书宋_GBK"/>
          <w:sz w:val="18"/>
        </w:rPr>
        <w:t>50</w:t>
      </w:r>
      <w:r>
        <w:rPr>
          <w:rFonts w:ascii="宋体;方正书宋_GBK" w:hAnsi="宋体;方正书宋_GBK" w:cs="宋体;方正书宋_GBK"/>
          <w:sz w:val="18"/>
        </w:rPr>
        <w:t>元，超过</w:t>
      </w:r>
      <w:r>
        <w:rPr>
          <w:rFonts w:cs="宋体;方正书宋_GBK" w:ascii="宋体;方正书宋_GBK" w:hAnsi="宋体;方正书宋_GBK"/>
          <w:sz w:val="18"/>
        </w:rPr>
        <w:t>300</w:t>
      </w:r>
      <w:r>
        <w:rPr>
          <w:rFonts w:ascii="宋体;方正书宋_GBK" w:hAnsi="宋体;方正书宋_GBK" w:cs="宋体;方正书宋_GBK"/>
          <w:sz w:val="18"/>
        </w:rPr>
        <w:t>页的，从第</w:t>
      </w:r>
      <w:r>
        <w:rPr>
          <w:rFonts w:cs="宋体;方正书宋_GBK" w:ascii="宋体;方正书宋_GBK" w:hAnsi="宋体;方正书宋_GBK"/>
          <w:sz w:val="18"/>
        </w:rPr>
        <w:t>301</w:t>
      </w:r>
      <w:r>
        <w:rPr>
          <w:rFonts w:ascii="宋体;方正书宋_GBK" w:hAnsi="宋体;方正书宋_GBK" w:cs="宋体;方正书宋_GBK"/>
          <w:sz w:val="18"/>
        </w:rPr>
        <w:t>页起，每页增收附加费</w:t>
      </w:r>
      <w:r>
        <w:rPr>
          <w:rFonts w:cs="宋体;方正书宋_GBK" w:ascii="宋体;方正书宋_GBK" w:hAnsi="宋体;方正书宋_GBK"/>
          <w:sz w:val="18"/>
        </w:rPr>
        <w:t>100</w:t>
      </w:r>
      <w:r>
        <w:rPr>
          <w:rFonts w:ascii="宋体;方正书宋_GBK" w:hAnsi="宋体;方正书宋_GBK" w:cs="宋体;方正书宋_GBK"/>
          <w:sz w:val="18"/>
        </w:rPr>
        <w:t>元。</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专利费用可以通过网上缴费、邮局或银行汇款缴纳，也可以到国家知识产权局面缴。</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numPr>
          <w:ilvl w:val="0"/>
          <w:numId w:val="3"/>
        </w:numPr>
        <w:tabs>
          <w:tab w:val="left" w:pos="420" w:leader="none"/>
        </w:tabs>
        <w:spacing w:lineRule="exact" w:line="340"/>
        <w:rPr>
          <w:sz w:val="18"/>
          <w:szCs w:val="18"/>
        </w:rPr>
      </w:pPr>
      <w:r>
        <w:rPr>
          <w:rFonts w:ascii="宋体;方正书宋_GBK" w:hAnsi="宋体;方正书宋_GBK" w:cs="宋体;方正书宋_GBK"/>
          <w:sz w:val="18"/>
          <w:szCs w:val="18"/>
        </w:rPr>
        <w:t>银行汇款：开户银行：中信银行北京知春路支行，户名：国家知识产权局专利局，账号：</w:t>
      </w:r>
      <w:r>
        <w:rPr>
          <w:rFonts w:cs="宋体;方正书宋_GBK" w:ascii="宋体;方正书宋_GBK" w:hAnsi="宋体;方正书宋_GBK"/>
          <w:sz w:val="18"/>
          <w:szCs w:val="18"/>
        </w:rPr>
        <w:t>7111710182600166032</w:t>
      </w:r>
      <w:r>
        <w:rPr>
          <w:rFonts w:ascii="宋体;方正书宋_GBK" w:hAnsi="宋体;方正书宋_GBK" w:cs="宋体;方正书宋_GBK"/>
          <w:sz w:val="18"/>
          <w:szCs w:val="18"/>
        </w:rPr>
        <w:t>。</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cnipa.gov.cn</w:t>
      </w:r>
      <w:r>
        <w:rPr>
          <w:sz w:val="18"/>
          <w:szCs w:val="18"/>
        </w:rPr>
        <w:t>查询。</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Normal"/>
        <w:numPr>
          <w:ilvl w:val="0"/>
          <w:numId w:val="3"/>
        </w:numPr>
        <w:tabs>
          <w:tab w:val="left" w:pos="420" w:leader="none"/>
        </w:tabs>
        <w:spacing w:lineRule="exact" w:line="340"/>
        <w:rPr>
          <w:rFonts w:cs="宋体;方正书宋_GBK"/>
          <w:sz w:val="18"/>
        </w:rPr>
      </w:pPr>
      <w:r>
        <w:rPr>
          <w:rFonts w:cs="宋体;方正书宋_GBK"/>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61" w:hanging="0"/>
        <w:rPr>
          <w:rFonts w:cs="宋体;方正书宋_GBK"/>
          <w:sz w:val="18"/>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3">
        <w:r>
          <w:rPr>
            <w:rStyle w:val="InternetLink"/>
            <w:rFonts w:cs="宋体;方正书宋_GBK" w:ascii="宋体;方正书宋_GBK" w:hAnsi="宋体;方正书宋_GBK"/>
            <w:color w:val="000000"/>
            <w:sz w:val="18"/>
          </w:rPr>
          <w:t>http://fee.</w:t>
        </w:r>
        <w:r>
          <w:rPr>
            <w:rStyle w:val="InternetLink"/>
            <w:rFonts w:cs="宋体;方正书宋_GBK" w:ascii="宋体;方正书宋_GBK" w:hAnsi="宋体;方正书宋_GBK"/>
            <w:color w:val="000000"/>
            <w:sz w:val="18"/>
          </w:rPr>
          <w:t>cnipa</w:t>
        </w:r>
        <w:r>
          <w:rPr>
            <w:rStyle w:val="InternetLink"/>
            <w:rFonts w:cs="宋体;方正书宋_GBK" w:ascii="宋体;方正书宋_GBK" w:hAnsi="宋体;方正书宋_GBK"/>
            <w:color w:val="000000"/>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cs="宋体;方正书宋_GBK"/>
          <w:sz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3"/>
        </w:numPr>
        <w:tabs>
          <w:tab w:val="left" w:pos="420" w:leader="none"/>
        </w:tabs>
        <w:spacing w:lineRule="exact" w:line="340"/>
        <w:rPr>
          <w:rFonts w:cs="宋体;方正书宋_GBK"/>
          <w:sz w:val="18"/>
        </w:rPr>
      </w:pPr>
      <w:r>
        <w:rPr>
          <w:rFonts w:cs="宋体;方正书宋_GBK"/>
          <w:sz w:val="18"/>
        </w:rPr>
        <w:t>未按上述规定办理缴费手续的，所产生的法律后果由汇款人承担。</w:t>
      </w:r>
    </w:p>
    <w:sectPr>
      <w:headerReference w:type="default" r:id="rId34"/>
      <w:footerReference w:type="default" r:id="rId35"/>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cnipa.gov.c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fee.sipo.gov.c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3:00Z</dcterms:created>
  <dc:creator>auto</dc:creator>
  <dc:description/>
  <dc:language>en-US</dc:language>
  <cp:lastModifiedBy>zhangjinqiu</cp:lastModifiedBy>
  <cp:lastPrinted>2016-03-10T14:49:00Z</cp:lastPrinted>
  <dcterms:modified xsi:type="dcterms:W3CDTF">2021-05-19T09:14: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