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035750590"/>
            <w:bookmarkStart w:id="1" w:name="__Fieldmark__15_2035750590"/>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035750590"/>
            <w:bookmarkStart w:id="3" w:name="__Fieldmark__16_2035750590"/>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2035750590"/>
            <w:bookmarkStart w:id="5" w:name="__Fieldmark__24_2035750590"/>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2035750590"/>
            <w:bookmarkStart w:id="7" w:name="__Fieldmark__25_2035750590"/>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2035750590"/>
            <w:bookmarkStart w:id="9" w:name="__Fieldmark__26_2035750590"/>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